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8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54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максимальное количество баллов за задание – 8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Гигантский кенгуру, проживающий в Австралии, может совершать прыжки длиной 5 метров. За сколько прыжков он преодолеет расстояние от города Сидней (34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ю.ш., 151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в.д.) до южного тропика, если он будет придерживаться направления строго на север?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cs="Arial" w:ascii="Arial" w:hAnsi="Arial"/>
          <w:i/>
        </w:rPr>
        <w:t>34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- 23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30</w:t>
      </w:r>
      <w:r>
        <w:rPr>
          <w:rFonts w:cs="Arial" w:ascii="Arial" w:hAnsi="Arial"/>
          <w:i/>
          <w:vertAlign w:val="superscript"/>
        </w:rPr>
        <w:t>/</w:t>
      </w:r>
      <w:r>
        <w:rPr>
          <w:rFonts w:cs="Arial" w:ascii="Arial" w:hAnsi="Arial"/>
          <w:i/>
        </w:rPr>
        <w:t>=10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30</w:t>
      </w:r>
      <w:r>
        <w:rPr>
          <w:rFonts w:cs="Arial" w:ascii="Arial" w:hAnsi="Arial"/>
          <w:i/>
          <w:vertAlign w:val="superscript"/>
        </w:rPr>
        <w:t>/</w:t>
      </w:r>
      <w:r>
        <w:rPr>
          <w:rFonts w:cs="Arial" w:ascii="Arial" w:hAnsi="Arial"/>
          <w:i/>
        </w:rPr>
        <w:t xml:space="preserve">)- расстояние в градусах и угловых минутах от Сиднея до южного тропика. 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cs="Arial" w:ascii="Arial" w:hAnsi="Arial"/>
          <w:i/>
        </w:rPr>
        <w:t>При движении по меридиану (10,5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х111км)/1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= 1165,5 км.</w:t>
      </w:r>
    </w:p>
    <w:p>
      <w:pPr>
        <w:pStyle w:val="Normal"/>
        <w:spacing w:lineRule="auto" w:line="240" w:before="0" w:after="0"/>
        <w:ind w:firstLine="170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165,5 км. = 1165500 м.</w:t>
      </w:r>
    </w:p>
    <w:p>
      <w:pPr>
        <w:pStyle w:val="Normal"/>
        <w:spacing w:lineRule="auto" w:line="240" w:before="0" w:after="0"/>
        <w:ind w:firstLine="170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165500 м./5 м.= 233 100 (в 233 100 прыжков).( 5 б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ое время года в Австралии, если на широте 23,5</w:t>
      </w:r>
      <w:r>
        <w:rPr>
          <w:rFonts w:cs="Arial" w:ascii="Arial" w:hAnsi="Arial"/>
          <w:vertAlign w:val="superscript"/>
        </w:rPr>
        <w:t xml:space="preserve"> о </w:t>
      </w:r>
      <w:r>
        <w:rPr>
          <w:rFonts w:cs="Arial" w:ascii="Arial" w:hAnsi="Arial"/>
          <w:lang w:val="tt-RU"/>
        </w:rPr>
        <w:t xml:space="preserve">ю.ш. в полдень предметы не отбрасывают тень? </w:t>
      </w:r>
      <w:r>
        <w:rPr>
          <w:rFonts w:cs="Arial" w:ascii="Arial" w:hAnsi="Arial"/>
          <w:i/>
        </w:rPr>
        <w:t>Лето (3 б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2 балла; максимальное количество баллов за задание – 8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чтите предложения. Вставьте пропущенные слова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ангея - гипотетический суперматерик, объединявший в палеозое и начале мезозоя все современные материки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) Срединно-океанические хребты - длинная система горных сооружений на дне Мирового океана, общей протяженностью свыше 60 тыс.км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Литосфера включает в себя земную кору и верхний слой твердой мантии до астеносферы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Над Южной Азией, территорией Аравийского моря, Бенгальского залива в летний сезон ветры дуют от экватора в направлении на северо-восток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ое выпадающее слово и за каждое обоснование – по 1 баллу;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максимальное количество баллов за задание – 18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йдите слово, выпадающее из смыслового ряда («белую ворону») и объясните, почему Вы так решили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сихрометр – барометр – секстант – термометр – анемомет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) А. Гумбольдт – А. Веспуччи – Д. Ливингстон – Х. Колумб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Орикс – зебра – муравьед – окапи – сурика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4) Бухта – атолл – губа – эстуар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5) Мираж – радуга – дождь – сумерк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) Фудзияма – Этна– Ключевская Сопка – Гек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) Секстант (1б) - угломерный инструмент для геодезических и астрономических наблюдений(1б), а остальные - метеорологические приборы(1б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) Давид Ливингстон был исследователем Африки. Остальные изучали Южную Амер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Муравьед обитает в Южной Америке. Остальные обитают в Афр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Атолл – это коралловый остров, а остальные объекты – это зали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ждь – вид атмосферных осадков, а остальные – это оптические явления в атмо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Ключевская Сопка – это вулкан, расположенный на материке, а остальные вулканы находятся на острова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- 1 балл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Как соотносятся длина меридиана и длина экватора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>длина экватора больше длины меридиана;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) длина меридиана существенно меньше длины экватора;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) длина меридиана больше длины экватора;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) равн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Укажите геологическую эру, которая длилась дольше всего по времени: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а) кайнозой, б) палеозой, в) мезозой,  г) </w:t>
      </w:r>
      <w:r>
        <w:rPr>
          <w:rFonts w:cs="Arial" w:ascii="Arial" w:hAnsi="Arial"/>
          <w:u w:val="single"/>
        </w:rPr>
        <w:t>протерозой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Какая горная вершина имеет наибольшую абсолютную высоту?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а) Эльбрус, б) Белуха,  в) </w:t>
      </w:r>
      <w:r>
        <w:rPr>
          <w:rFonts w:cs="Arial" w:ascii="Arial" w:hAnsi="Arial"/>
          <w:u w:val="single"/>
        </w:rPr>
        <w:t xml:space="preserve">Эверест,  </w:t>
      </w:r>
      <w:r>
        <w:rPr>
          <w:rFonts w:cs="Arial" w:ascii="Arial" w:hAnsi="Arial"/>
        </w:rPr>
        <w:t>г) Казбек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Большая часть территории какого из перечисленных ниже государств расположена в таежной зоне?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а) Пакистан,  </w:t>
      </w:r>
      <w:r>
        <w:rPr>
          <w:rFonts w:cs="Arial" w:ascii="Arial" w:hAnsi="Arial"/>
          <w:u w:val="single"/>
        </w:rPr>
        <w:t>б) Россия</w:t>
      </w:r>
      <w:r>
        <w:rPr>
          <w:rFonts w:cs="Arial" w:ascii="Arial" w:hAnsi="Arial"/>
        </w:rPr>
        <w:t>, в) Корея,  г) Монголи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Какая из перечисленных горных пород является метаморфической по происхождению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) гранит,  б) глина,  в) нефть,  </w:t>
      </w:r>
      <w:r>
        <w:rPr>
          <w:rFonts w:cs="Arial" w:ascii="Arial" w:hAnsi="Arial"/>
          <w:u w:val="single"/>
        </w:rPr>
        <w:t>г) гнейс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6. Как называется прибор для определения превышений на местности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а) гномон, б) </w:t>
      </w:r>
      <w:r>
        <w:rPr>
          <w:rFonts w:cs="Arial" w:ascii="Arial" w:hAnsi="Arial"/>
          <w:u w:val="single"/>
        </w:rPr>
        <w:t>нивелир</w:t>
      </w:r>
      <w:r>
        <w:rPr>
          <w:rFonts w:cs="Arial" w:ascii="Arial" w:hAnsi="Arial"/>
        </w:rPr>
        <w:t>, в) анемометр, г) гониометр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На какой широте бывает полярная ночь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а) 66,5</w:t>
      </w:r>
      <w:r>
        <w:rPr>
          <w:rFonts w:cs="Arial" w:ascii="Arial" w:hAnsi="Arial"/>
          <w:u w:val="single"/>
          <w:vertAlign w:val="superscript"/>
        </w:rPr>
        <w:t>0</w:t>
      </w:r>
      <w:r>
        <w:rPr>
          <w:rFonts w:cs="Arial" w:ascii="Arial" w:hAnsi="Arial"/>
        </w:rPr>
        <w:t>, б) 23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8. 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б Африк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в Африке преобладают высокие равнины, гор мало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б) Континент практически симметрично расположен по отношению к экватору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в) Здесь расположено самое большое по площади озеро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Здесь отмечены самые высокие температуры воздуха на Земл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9.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б Океании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Океания стала известна европейцам в эпоху Великих географических открытий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значительная часть островов – архипелаги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u w:val="single"/>
        </w:rPr>
        <w:t>в) основная часть островов расположена между 40</w:t>
      </w:r>
      <w:r>
        <w:rPr>
          <w:rFonts w:cs="Arial" w:ascii="Arial" w:hAnsi="Arial"/>
          <w:u w:val="single"/>
          <w:vertAlign w:val="superscript"/>
        </w:rPr>
        <w:t xml:space="preserve">0 </w:t>
      </w:r>
      <w:r>
        <w:rPr>
          <w:rFonts w:cs="Arial" w:ascii="Arial" w:hAnsi="Arial"/>
          <w:u w:val="single"/>
        </w:rPr>
        <w:t>ю.ш. и 66</w:t>
      </w:r>
      <w:r>
        <w:rPr>
          <w:rFonts w:cs="Arial" w:ascii="Arial" w:hAnsi="Arial"/>
          <w:u w:val="single"/>
          <w:vertAlign w:val="superscript"/>
        </w:rPr>
        <w:t xml:space="preserve">0 </w:t>
      </w:r>
      <w:r>
        <w:rPr>
          <w:rFonts w:cs="Arial" w:ascii="Arial" w:hAnsi="Arial"/>
          <w:u w:val="single"/>
        </w:rPr>
        <w:t>с.ш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) Органический мир многих островов эндемичен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0.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 Юж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на материке преобладают засушливые типы климата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Анды – одна из сейсмически активных зон Земли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этот материк с запада омывает Тихий океан, с востока – Атлантический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большая часть континента расположена в южных широтах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1.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 Север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Американская нация сформировалась в результате смешения многих, переселившихся на территорию США народов;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материк имеет протяженность от антарктических до субэкваториальных  широт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большая часть материка лежит в умеренном и субтропическом климатических поясах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полуостров Калифорния омывает холодное течени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2. 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 Евраз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на материке отсутствует область внутреннего сток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на материке хорошо выражена широтная зональность и высотная поясность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материк лежит в пределах всех климатических поясов северного полушар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обширные территории материка испытывают нехватку чистой пресной вод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3. Расположите объекты с востока на запад: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Большой Барьерный риф, б) Альпы, в) Кавказ, г) Тибетское нагорье  (а,г,в,б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ыберите два верных ответ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0.5 балла, максимальное количество за задание – 1 балл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4. Укажите  объекты, которые расположены в Южной Америке?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 xml:space="preserve">гора Аконкагуа, </w:t>
      </w:r>
      <w:r>
        <w:rPr>
          <w:rFonts w:cs="Arial" w:ascii="Arial" w:hAnsi="Arial"/>
        </w:rPr>
        <w:t>б) пустыня Намиб, в) плато Тибести,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) Индо-Гангская низменность, д) </w:t>
      </w:r>
      <w:r>
        <w:rPr>
          <w:rFonts w:cs="Arial" w:ascii="Arial" w:hAnsi="Arial"/>
          <w:u w:val="single"/>
        </w:rPr>
        <w:t>водопад Анхель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5. Какие из перечисленных утверждений верно характеризуют и географический план, и географическую карту?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не имеет градусной сетки,                б) </w:t>
      </w:r>
      <w:r>
        <w:rPr>
          <w:rFonts w:cs="Arial" w:ascii="Arial" w:hAnsi="Arial"/>
          <w:u w:val="single"/>
        </w:rPr>
        <w:t xml:space="preserve">является плоским изображением,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u w:val="single"/>
        </w:rPr>
        <w:t>изображается в условных знаках,    г)</w:t>
      </w:r>
      <w:r>
        <w:rPr>
          <w:rFonts w:cs="Arial" w:ascii="Arial" w:hAnsi="Arial"/>
        </w:rPr>
        <w:t xml:space="preserve"> создаётся в мелком масштабе,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) отображает только мелкие объек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Найдите соответствие: Геологический период – Э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логический пери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ембр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з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риа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але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алеоге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йн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рдов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1-б, 2-а, 3-в, 4-б</w:t>
      </w:r>
    </w:p>
    <w:p>
      <w:pPr>
        <w:pStyle w:val="Normal"/>
        <w:spacing w:before="0" w:after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7. Найдите соответствие: озеро-река (впадающая/вытекающая)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Невольничь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олг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аспийск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олх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Ладожск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гар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айка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Маккензи</w:t>
            </w:r>
          </w:p>
        </w:tc>
      </w:tr>
    </w:tbl>
    <w:p>
      <w:pPr>
        <w:pStyle w:val="Normal"/>
        <w:spacing w:before="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1- г, 2 – а, 3 – б, 4 – 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климатический пояс – природная з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родная зона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аван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мер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ль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убаркт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тайга</w:t>
            </w:r>
          </w:p>
        </w:tc>
      </w:tr>
    </w:tbl>
    <w:p>
      <w:pPr>
        <w:pStyle w:val="Normal"/>
        <w:spacing w:lineRule="auto" w:line="240" w:before="0" w:after="0"/>
        <w:ind w:firstLine="3261"/>
        <w:rPr/>
      </w:pPr>
      <w:r>
        <w:rPr/>
        <w:t>1 – в, 2 –б, 3 –г,4 – 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. Найдите соответствие: государство – культурное наследие Юнеско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Инд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сторический ансамбль дворца Потал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ита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авзолей Тадж-Маха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кс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занский крем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Росс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Наскальная живопись Сьерра-де-сан-Франсиско</w:t>
            </w:r>
          </w:p>
        </w:tc>
      </w:tr>
    </w:tbl>
    <w:p>
      <w:pPr>
        <w:pStyle w:val="Normal"/>
        <w:spacing w:lineRule="auto" w:line="240" w:before="0" w:after="0"/>
        <w:ind w:firstLine="2410"/>
        <w:rPr>
          <w:rFonts w:ascii="Arial" w:hAnsi="Arial" w:cs="Arial"/>
        </w:rPr>
      </w:pPr>
      <w:r>
        <w:rPr>
          <w:rFonts w:cs="Arial" w:ascii="Arial" w:hAnsi="Arial"/>
        </w:rPr>
        <w:t>1-б, 2-а, 3-г, 4-в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0. Дополните соответствие: угловое значение - наименование широты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7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ое значение, градусы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Наименование широ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0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Эквато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66,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ярный круг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9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олю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23,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роп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1</dc:creator>
  <dc:description/>
  <cp:keywords/>
  <dc:language>en-US</dc:language>
  <cp:lastModifiedBy>Пользователь</cp:lastModifiedBy>
  <dcterms:modified xsi:type="dcterms:W3CDTF">2020-10-03T07:08:00Z</dcterms:modified>
  <cp:revision>15</cp:revision>
  <dc:subject/>
  <dc:title/>
</cp:coreProperties>
</file>